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b/>
          <w:b/>
          <w:sz w:val="32"/>
        </w:rPr>
      </w:pPr>
      <w:r>
        <w:rPr>
          <w:b/>
          <w:sz w:val="32"/>
        </w:rPr>
        <w:t>Group Project Peer Evaluation Form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33425</wp:posOffset>
                </wp:positionH>
                <wp:positionV relativeFrom="paragraph">
                  <wp:posOffset>153035</wp:posOffset>
                </wp:positionV>
                <wp:extent cx="1375410" cy="361950"/>
                <wp:effectExtent l="5080" t="5080" r="81280" b="812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75pt;margin-top:12.05pt;width:108.25pt;height:28.4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50055</wp:posOffset>
                </wp:positionH>
                <wp:positionV relativeFrom="paragraph">
                  <wp:posOffset>116840</wp:posOffset>
                </wp:positionV>
                <wp:extent cx="1375410" cy="361950"/>
                <wp:effectExtent l="5080" t="5080" r="81280" b="812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65pt;margin-top:9.2pt;width:108.25pt;height:28.4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Peer:</w:t>
        <w:tab/>
        <w:tab/>
        <w:tab/>
        <w:t>Evaluato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valuate the other members of your group using the statements below.  The information you provide will be kept confidential – please answer thoughtfully and honest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cale:</w:t>
        <w:tab/>
        <w:tab/>
        <w:t>4</w:t>
        <w:tab/>
        <w:t>Strongly agre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</w:t>
        <w:tab/>
        <w:t>Agre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</w:t>
        <w:tab/>
        <w:t>Disagre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</w:t>
        <w:tab/>
        <w:t>Strongly disagre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/A</w:t>
        <w:tab/>
        <w:t>Not applicable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is person contributed a reasonable </w:t>
        <w:tab/>
        <w:tab/>
        <w:tab/>
        <w:tab/>
        <w:t>4</w:t>
        <w:tab/>
        <w:t>3</w:t>
        <w:tab/>
        <w:t>2</w:t>
        <w:tab/>
        <w:t>1</w:t>
      </w:r>
    </w:p>
    <w:p>
      <w:pPr>
        <w:pStyle w:val="Normal"/>
        <w:rPr>
          <w:sz w:val="24"/>
        </w:rPr>
      </w:pPr>
      <w:r>
        <w:rPr>
          <w:sz w:val="24"/>
        </w:rPr>
        <w:t>amount of wor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person gave me help when I asked for it.</w:t>
        <w:tab/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person contributed to a positive group climate.</w:t>
        <w:tab/>
        <w:tab/>
        <w:t>4</w:t>
        <w:tab/>
        <w:t>3</w:t>
        <w:tab/>
        <w:t>2</w:t>
        <w:tab/>
        <w:t>1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double" w:sz="4" w:space="1" w:color="000000"/>
        </w:pBdr>
        <w:rPr>
          <w:sz w:val="24"/>
        </w:rPr>
      </w:pPr>
      <w:r>
        <w:rPr>
          <w:sz w:val="24"/>
        </w:rPr>
        <w:t>This person accepted feedback when it was given.</w:t>
        <w:tab/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pBdr>
          <w:bottom w:val="doub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tal Points: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mtrak Problem Group Scoring Guide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8580</wp:posOffset>
                </wp:positionV>
                <wp:extent cx="1901190" cy="14478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19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4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Nam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99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pt;height:114pt;mso-wrap-distance-left:9pt;mso-wrap-distance-right:0pt;mso-wrap-distance-top:0pt;mso-wrap-distance-bottom:0pt;margin-top:5.4pt;mso-position-vertical-relative:text;margin-left:318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94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ames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99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rPr/>
      </w:pPr>
      <w:r>
        <w:rPr>
          <w:b/>
          <w:sz w:val="24"/>
        </w:rPr>
        <w:t>For categories 1-11:</w:t>
      </w:r>
    </w:p>
    <w:p>
      <w:pPr>
        <w:pStyle w:val="Normal"/>
        <w:rPr>
          <w:sz w:val="24"/>
        </w:rPr>
      </w:pPr>
      <w:r>
        <w:rPr>
          <w:sz w:val="24"/>
        </w:rPr>
        <w:t>5 points</w:t>
        <w:tab/>
        <w:t>Excellent</w:t>
      </w:r>
    </w:p>
    <w:p>
      <w:pPr>
        <w:pStyle w:val="Normal"/>
        <w:rPr>
          <w:sz w:val="24"/>
        </w:rPr>
      </w:pPr>
      <w:r>
        <w:rPr>
          <w:sz w:val="24"/>
        </w:rPr>
        <w:t>4 point</w:t>
        <w:tab/>
        <w:t>s</w:t>
        <w:tab/>
        <w:t>Quality</w:t>
      </w:r>
    </w:p>
    <w:p>
      <w:pPr>
        <w:pStyle w:val="Normal"/>
        <w:rPr>
          <w:sz w:val="24"/>
        </w:rPr>
      </w:pPr>
      <w:r>
        <w:rPr>
          <w:sz w:val="24"/>
        </w:rPr>
        <w:t>3 points</w:t>
        <w:tab/>
        <w:t>Satisfactory</w:t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  <w:t>2 points</w:t>
        <w:tab/>
        <w:t>Needs Improvement</w:t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  <w:t>1 point</w:t>
        <w:tab/>
        <w:t>Unacceptable</w:t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rPr/>
      </w:pPr>
      <w:r>
        <w:rPr>
          <w:b/>
          <w:sz w:val="24"/>
        </w:rPr>
        <w:t>For category 12:</w:t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  <w:t xml:space="preserve">5 points </w:t>
        <w:tab/>
        <w:t>Turned in on time</w:t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  <w:t>4 points</w:t>
        <w:tab/>
        <w:t>Less than one day late</w:t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  <w:t>3 points</w:t>
        <w:tab/>
        <w:t>One day but less than two days late</w:t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  <w:t>2 points</w:t>
        <w:tab/>
        <w:t>Two days but less than three days late</w:t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  <w:t>1 point</w:t>
        <w:tab/>
        <w:t xml:space="preserve">Three days late </w:t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  <w:t>(PROJECT WILL NOT BE ACCEPTED FOR GRADING AFTER THE THIRD DA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6"/>
        <w:gridCol w:w="1092"/>
        <w:gridCol w:w="1248"/>
      </w:tblGrid>
      <w:tr>
        <w:trPr>
          <w:trHeight w:val="360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tegory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u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ore</w:t>
            </w:r>
          </w:p>
        </w:tc>
      </w:tr>
      <w:tr>
        <w:trPr>
          <w:trHeight w:val="480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Mathematical concepts are identified and correctly applied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Assumptions made during problem are clearly articulated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Work to support solution(s) is provided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Explanation, justification and point of view are clearly articulated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Investigation of possible solution(s) is thorough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Possible solution(s) is/are reasonabl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Units of measure are correctly used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Project is typed and double-spaced (font no larger than 12 point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Mechanics are correct (spelling, grammar, punctuation etc.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udio, visual aids and/or graphics used in oral presentation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resentation is clear and argument is convincing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roject is turned in on tim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Points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eacher’s Comments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2"/>
      <w:type w:val="nextPage"/>
      <w:pgSz w:w="12240" w:h="15840"/>
      <w:pgMar w:left="1440" w:right="1440" w:gutter="0" w:header="0" w:top="1134" w:footer="9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7:03:00Z</dcterms:created>
  <dc:creator>Matthew S. Daniels</dc:creator>
  <dc:description/>
  <cp:keywords/>
  <dc:language>en-US</dc:language>
  <cp:lastModifiedBy>dsmaltz</cp:lastModifiedBy>
  <cp:lastPrinted>2004-03-19T12:04:00Z</cp:lastPrinted>
  <dcterms:modified xsi:type="dcterms:W3CDTF">2006-06-01T13:11:00Z</dcterms:modified>
  <cp:revision>3</cp:revision>
  <dc:subject/>
  <dc:title>Statistics Final Project</dc:title>
</cp:coreProperties>
</file>